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/>
        <w:t>МОЛОДОМУ ОХОТНИКУ</w:t>
      </w:r>
    </w:p>
    <w:p>
      <w:pPr>
        <w:pStyle w:val="Normal"/>
        <w:ind w:firstLine="284"/>
        <w:jc w:val="both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22"/>
          <w:szCs w:val="16"/>
        </w:rPr>
      </w:pPr>
      <w:r>
        <w:rPr>
          <w:b/>
          <w:bCs/>
          <w:i/>
          <w:iCs/>
          <w:sz w:val="22"/>
          <w:szCs w:val="16"/>
        </w:rPr>
        <w:t xml:space="preserve">А. МОРОЗОВ, 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  <w:szCs w:val="16"/>
        </w:rPr>
        <w:t>охотник, инженер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22"/>
          <w:szCs w:val="62"/>
        </w:rPr>
      </w:pPr>
      <w:r>
        <w:rPr>
          <w:b/>
          <w:bCs/>
          <w:i/>
          <w:iCs/>
          <w:sz w:val="22"/>
          <w:szCs w:val="62"/>
        </w:rPr>
      </w:r>
    </w:p>
    <w:p>
      <w:pPr>
        <w:pStyle w:val="Heading4"/>
        <w:ind w:firstLine="284"/>
        <w:rPr>
          <w:szCs w:val="62"/>
        </w:rPr>
      </w:pPr>
      <w:r>
        <w:rPr>
          <w:szCs w:val="62"/>
        </w:rPr>
        <w:t>ПАТРОНЫ ДЛЯ</w:t>
      </w:r>
    </w:p>
    <w:p>
      <w:pPr>
        <w:pStyle w:val="Normal"/>
        <w:ind w:firstLine="284"/>
        <w:jc w:val="center"/>
        <w:rPr>
          <w:b/>
          <w:b/>
          <w:bCs/>
          <w:sz w:val="40"/>
        </w:rPr>
      </w:pPr>
      <w:r>
        <w:rPr>
          <w:b/>
          <w:bCs/>
          <w:sz w:val="40"/>
          <w:szCs w:val="62"/>
        </w:rPr>
        <w:t>БЕЛКОВАНИЯ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22"/>
          <w:szCs w:val="16"/>
        </w:rPr>
      </w:pPr>
      <w:r>
        <w:rPr>
          <w:b/>
          <w:bCs/>
          <w:i/>
          <w:iCs/>
          <w:sz w:val="22"/>
          <w:szCs w:val="16"/>
        </w:rPr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6"/>
        </w:rPr>
        <w:t>Очень часто при охоте по белке применяют патроны 12 и 16 калибров заводского снаряжения с нормальными дробовыми снарядом и зарядом пороха. Такие патроны при белковании экономически невыгодны, так как реальная стоимость шкурки ощутимо уменьшается как из-за стоимости готовых патронов, так и из-за понижения качества и ценности шкурки белки в результате попадания в нее большого числа дробин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6"/>
        </w:rPr>
        <w:t>Поэтому охотников очень интересует вопрос снаряжения высококачественных и дешевых патронов 12 и 16 калибров с малым дробовым снарядом и малым зарядом пороха для отстрела белки. Чтобы подобрать рациональные заряд и снаряд для белкования, мы снарядили патроны 1</w:t>
      </w:r>
      <w:r>
        <w:rPr>
          <w:i/>
          <w:iCs/>
          <w:sz w:val="22"/>
          <w:szCs w:val="16"/>
        </w:rPr>
        <w:t xml:space="preserve">2 </w:t>
      </w:r>
      <w:r>
        <w:rPr>
          <w:sz w:val="22"/>
          <w:szCs w:val="16"/>
        </w:rPr>
        <w:t>калибра в металлические гильзы различными навесками пороха и дроби. Металлические гильзы и при стрельбе обычными зарядами (подробно см. нашу статью в № 5 журнала «Охота и охотничье хозяйство» за 1981 г.) могут служить Долго, при применении же уменьшенных навесок пороха и дроби они служат еще дольше. Стоимость капсюля «Центробой» также невелика. Стоимость патрона по белке определяется в основном стоимостью пороха, дроби, прокладок, пыжей и не превышает 3—4 копеек за выстрел. Напомним, что готовый патрон 12 калибра стоит 18— 25 коп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6"/>
        </w:rPr>
        <w:t>Для контрольного отстрела были снаряжены в латунные гильзы 12 калибра группы патронов со следующими навесками пороха «Сокол» и дроби № 7:</w:t>
      </w:r>
    </w:p>
    <w:p>
      <w:pPr>
        <w:pStyle w:val="Normal"/>
        <w:ind w:firstLine="284"/>
        <w:jc w:val="both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ind w:firstLine="284"/>
        <w:jc w:val="both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425"/>
        <w:gridCol w:w="567"/>
        <w:gridCol w:w="567"/>
        <w:gridCol w:w="567"/>
        <w:gridCol w:w="567"/>
        <w:gridCol w:w="709"/>
        <w:gridCol w:w="567"/>
        <w:gridCol w:w="567"/>
        <w:gridCol w:w="567"/>
        <w:gridCol w:w="567"/>
        <w:gridCol w:w="567"/>
        <w:gridCol w:w="567"/>
      </w:tblGrid>
      <w:tr>
        <w:trPr>
          <w:trHeight w:val="182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14"/>
              </w:rPr>
              <w:t>вес пороха, г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rFonts w:cs="Courier New"/>
                <w:b/>
                <w:bCs/>
                <w:sz w:val="22"/>
                <w:szCs w:val="14"/>
              </w:rPr>
              <w:t>2,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rFonts w:cs="Courier New"/>
                <w:b/>
                <w:bCs/>
                <w:sz w:val="22"/>
                <w:szCs w:val="14"/>
              </w:rPr>
              <w:t>1,6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rFonts w:cs="Courier New"/>
                <w:b/>
                <w:bCs/>
                <w:sz w:val="22"/>
                <w:szCs w:val="16"/>
              </w:rPr>
              <w:t>1.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rFonts w:cs="Courier New"/>
                <w:b/>
                <w:bCs/>
                <w:sz w:val="22"/>
                <w:szCs w:val="14"/>
              </w:rPr>
              <w:t>1,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rFonts w:cs="Courier New"/>
                <w:b/>
                <w:bCs/>
                <w:sz w:val="22"/>
                <w:szCs w:val="14"/>
              </w:rPr>
              <w:t>1,4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rFonts w:cs="Courier New"/>
                <w:b/>
                <w:bCs/>
                <w:sz w:val="22"/>
                <w:szCs w:val="14"/>
              </w:rPr>
              <w:t>1,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rFonts w:cs="Courier New"/>
                <w:b/>
                <w:bCs/>
                <w:sz w:val="22"/>
                <w:szCs w:val="14"/>
              </w:rPr>
              <w:t>1.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rFonts w:cs="Courier New"/>
                <w:b/>
                <w:bCs/>
                <w:sz w:val="22"/>
                <w:szCs w:val="14"/>
              </w:rPr>
              <w:t>1.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rFonts w:cs="Courier New"/>
                <w:b/>
                <w:bCs/>
                <w:sz w:val="22"/>
                <w:szCs w:val="14"/>
              </w:rPr>
              <w:t>1.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rFonts w:cs="Courier New"/>
                <w:b/>
                <w:bCs/>
                <w:sz w:val="22"/>
                <w:szCs w:val="14"/>
              </w:rPr>
              <w:t>1,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rFonts w:cs="Courier New"/>
                <w:b/>
                <w:bCs/>
                <w:sz w:val="22"/>
                <w:szCs w:val="14"/>
              </w:rPr>
              <w:t>2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rFonts w:cs="Courier New"/>
                <w:b/>
                <w:bCs/>
                <w:sz w:val="22"/>
                <w:szCs w:val="14"/>
              </w:rPr>
              <w:t>2.0</w:t>
            </w:r>
          </w:p>
        </w:tc>
      </w:tr>
      <w:tr>
        <w:trPr>
          <w:trHeight w:val="192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14"/>
              </w:rPr>
              <w:t>вес дроби, г</w:t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rFonts w:cs="Courier New"/>
                <w:b/>
                <w:bCs/>
                <w:sz w:val="22"/>
                <w:szCs w:val="14"/>
              </w:rPr>
              <w:t>35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rFonts w:cs="Courier New"/>
                <w:b/>
                <w:bCs/>
                <w:sz w:val="22"/>
                <w:szCs w:val="14"/>
              </w:rPr>
              <w:t>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rFonts w:cs="Courier New"/>
                <w:b/>
                <w:bCs/>
                <w:sz w:val="22"/>
                <w:szCs w:val="14"/>
              </w:rPr>
              <w:t>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rFonts w:cs="Courier New"/>
                <w:b/>
                <w:bCs/>
                <w:sz w:val="22"/>
                <w:szCs w:val="14"/>
              </w:rPr>
              <w:t>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rFonts w:cs="Courier New"/>
                <w:b/>
                <w:bCs/>
                <w:sz w:val="22"/>
                <w:szCs w:val="14"/>
              </w:rPr>
              <w:t>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rFonts w:cs="Courier New"/>
                <w:b/>
                <w:bCs/>
                <w:sz w:val="22"/>
                <w:szCs w:val="14"/>
              </w:rPr>
              <w:t>1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rFonts w:cs="Courier New"/>
                <w:b/>
                <w:bCs/>
                <w:sz w:val="22"/>
                <w:szCs w:val="14"/>
              </w:rPr>
              <w:t>17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rFonts w:cs="Courier New"/>
                <w:b/>
                <w:bCs/>
                <w:sz w:val="22"/>
                <w:szCs w:val="14"/>
              </w:rPr>
              <w:t>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rFonts w:cs="Courier New"/>
                <w:b/>
                <w:bCs/>
                <w:sz w:val="22"/>
                <w:szCs w:val="14"/>
              </w:rPr>
              <w:t>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rFonts w:cs="Courier New"/>
                <w:b/>
                <w:bCs/>
                <w:sz w:val="22"/>
                <w:szCs w:val="14"/>
              </w:rPr>
              <w:t>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rFonts w:cs="Courier New"/>
                <w:b/>
                <w:bCs/>
                <w:sz w:val="22"/>
                <w:szCs w:val="14"/>
              </w:rPr>
              <w:t>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rFonts w:cs="Courier New"/>
                <w:b/>
                <w:bCs/>
                <w:sz w:val="22"/>
                <w:szCs w:val="14"/>
              </w:rPr>
              <w:t>15</w:t>
            </w:r>
          </w:p>
        </w:tc>
      </w:tr>
    </w:tbl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drawing>
          <wp:inline distT="0" distB="0" distL="0" distR="0">
            <wp:extent cx="2127250" cy="2108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0" cy="210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lang w:val="en-US"/>
        </w:rPr>
        <w:tab/>
        <w:tab/>
      </w:r>
      <w:r>
        <w:rPr>
          <w:sz w:val="22"/>
        </w:rPr>
        <w:drawing>
          <wp:inline distT="0" distB="0" distL="0" distR="0">
            <wp:extent cx="2152015" cy="2157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015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b/>
          <w:b/>
          <w:bCs/>
          <w:sz w:val="22"/>
          <w:szCs w:val="16"/>
        </w:rPr>
      </w:pPr>
      <w:r>
        <w:rPr>
          <w:b/>
          <w:bCs/>
          <w:sz w:val="22"/>
          <w:szCs w:val="16"/>
        </w:rPr>
        <w:t>1. Дробовая осыпь патрона с зарядом пороха «Сокол» 2 г, снарядом дроби 15 г. Дистанция 20 м. Здесь и далее дробь N 7.</w:t>
      </w:r>
    </w:p>
    <w:p>
      <w:pPr>
        <w:pStyle w:val="Normal"/>
        <w:ind w:firstLine="284"/>
        <w:jc w:val="both"/>
        <w:rPr>
          <w:b/>
          <w:b/>
          <w:bCs/>
          <w:sz w:val="22"/>
          <w:szCs w:val="16"/>
        </w:rPr>
      </w:pPr>
      <w:r>
        <w:rPr>
          <w:b/>
          <w:bCs/>
          <w:sz w:val="22"/>
          <w:szCs w:val="16"/>
        </w:rPr>
        <w:t>2. Дробовая осыпь патрона с зарядом «Сокола» 1,2 г, снарядом дроби 16 г. Дистанция 20 м.</w:t>
      </w:r>
    </w:p>
    <w:p>
      <w:pPr>
        <w:pStyle w:val="Normal"/>
        <w:ind w:firstLine="284"/>
        <w:jc w:val="both"/>
        <w:rPr>
          <w:b/>
          <w:b/>
          <w:bCs/>
          <w:sz w:val="22"/>
          <w:szCs w:val="16"/>
        </w:rPr>
      </w:pPr>
      <w:r>
        <w:rPr>
          <w:b/>
          <w:bCs/>
          <w:sz w:val="22"/>
          <w:szCs w:val="16"/>
        </w:rPr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6"/>
        </w:rPr>
        <w:t>Патроны с 2,2 г пороха «Сокол» и 35 г дроби представляют обычный патрон 12 калибра с начальной скоростью дроби около 350 м/с. В группе патронов с 2,0 г пороха «Сокол» и 15 г дроби начальная скорость превышала начальную скорость стандартного патрона. При увеличении скорости на мишенях наблюдалось, как и следовало ожидать, увеличение разброса дроби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6"/>
        </w:rPr>
        <w:t>Отстрел проводился на дистанциях 20 м и 35 м из нижнего ствола ружья ТОЗ-34 12 калибра, из положения стоя, без упора, при температуре 15°С, слабом боковом ветре, по мишеням размером 55X55 см, расположенным на уровне глаз. Расстояние стрельбы 20 м можно считать оптимальным, а для многих случаев стрельбы по белке — даже максимальным. Расстояние 35 м было взято для проверки осыпи при максимальной дальности стрельбы в высокоствольной тайге и для более полной оценки качества патронов 12 калибра с уменьшенными навесками пороха и дроби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drawing>
          <wp:inline distT="0" distB="0" distL="0" distR="0">
            <wp:extent cx="2188210" cy="21151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8210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lang w:val="en-US"/>
        </w:rPr>
        <w:tab/>
      </w:r>
      <w:r>
        <w:rPr>
          <w:sz w:val="22"/>
        </w:rPr>
        <w:drawing>
          <wp:inline distT="0" distB="0" distL="0" distR="0">
            <wp:extent cx="2225040" cy="21761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040" cy="217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>
          <w:rFonts w:cs="Times New Roman"/>
          <w:szCs w:val="16"/>
        </w:rPr>
      </w:pPr>
      <w:r>
        <w:rPr>
          <w:szCs w:val="16"/>
        </w:rPr>
        <w:t>3. Дробовая осыпь того же патрона на дистанции 35 м.</w:t>
      </w:r>
    </w:p>
    <w:p>
      <w:pPr>
        <w:pStyle w:val="Normal"/>
        <w:ind w:firstLine="284"/>
        <w:jc w:val="both"/>
        <w:rPr>
          <w:b/>
          <w:b/>
          <w:bCs/>
          <w:sz w:val="22"/>
        </w:rPr>
      </w:pPr>
      <w:r>
        <w:rPr>
          <w:b/>
          <w:bCs/>
          <w:sz w:val="22"/>
          <w:szCs w:val="16"/>
        </w:rPr>
        <w:t>4. Дробовая осыпь патрона с зарядом «Сокола» 1,7 г, снарядом дроби 15 г на дистанции 35 м неудовлетворительна, так как заряд пороха велик.</w:t>
      </w:r>
    </w:p>
    <w:p>
      <w:pPr>
        <w:pStyle w:val="Normal"/>
        <w:ind w:firstLine="284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6"/>
        </w:rPr>
        <w:t>Обычным патроном 1 2 калибра (2,2 г пороха «Сокол», 35 г дроби № 7) «тушка» белки была буквально изрешечена даже на расстоянии 35 м по всей площади мишени, хотя дробовой снаряд был разделен 5 прокладками. Патроны с зарядом 2,0 г пороха «Сокол» и 15 г дроби № 7 дали очень сильный разброс, недопустимую неравномерность осыпи и уже для дистанции 20 м не могут быть рекомендованы для снаряжения (фото 1). Хорошую осыпь дал патрон с наименьшими навесками пороха и дроби — 1,2 г пороха «Сокол» и 16 г дроби № 7 на расстоянии 20 м (фото 2) и гораздо более редкую — на расстоянии 35 м (фото 3)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6"/>
        </w:rPr>
        <w:t>Отстрел показал, что из ружья 12 калибра можно добывать белку уменьшенными навесками пороха и дроби, на 20 м лучше из нижнего (правого) ствола, а на 35 м — из верхнего (левого) ствола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6"/>
        </w:rPr>
        <w:t>В патронах с высоким и тяжелым пыжом наблюдались «окна» в осыпи из-за сильного воздействия пыжей на дробовой сноп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drawing>
          <wp:inline distT="0" distB="0" distL="0" distR="0">
            <wp:extent cx="2152015" cy="21456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01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lang w:val="en-US"/>
        </w:rPr>
        <w:tab/>
      </w:r>
      <w:r>
        <w:rPr>
          <w:sz w:val="22"/>
        </w:rPr>
        <w:drawing>
          <wp:inline distT="0" distB="0" distL="0" distR="0">
            <wp:extent cx="2164080" cy="21697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080" cy="216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>
          <w:szCs w:val="16"/>
        </w:rPr>
      </w:pPr>
      <w:r>
        <w:rPr>
          <w:szCs w:val="16"/>
        </w:rPr>
        <w:t>5. И даже увеличение в таком патроне навески дроби до 10 г (при навеске «Сокола» 1,7 г| дает недостаточную кучность на дистанции 35 м.</w:t>
      </w:r>
    </w:p>
    <w:p>
      <w:pPr>
        <w:pStyle w:val="Normal"/>
        <w:ind w:firstLine="284"/>
        <w:jc w:val="both"/>
        <w:rPr>
          <w:b/>
          <w:b/>
          <w:bCs/>
          <w:sz w:val="22"/>
          <w:szCs w:val="16"/>
        </w:rPr>
      </w:pPr>
      <w:r>
        <w:rPr>
          <w:b/>
          <w:bCs/>
          <w:sz w:val="22"/>
          <w:szCs w:val="16"/>
        </w:rPr>
        <w:t>6. Избыточную кучность с большим сгущением к центру дал патрон с навесками «Сокола» 1,45 г и дроби 21 г на дистанции 20 м.</w:t>
      </w:r>
    </w:p>
    <w:p>
      <w:pPr>
        <w:pStyle w:val="Normal"/>
        <w:ind w:firstLine="284"/>
        <w:jc w:val="both"/>
        <w:rPr>
          <w:b/>
          <w:b/>
          <w:bCs/>
          <w:sz w:val="22"/>
          <w:szCs w:val="16"/>
        </w:rPr>
      </w:pPr>
      <w:r>
        <w:rPr>
          <w:b/>
          <w:bCs/>
          <w:sz w:val="22"/>
          <w:szCs w:val="16"/>
        </w:rPr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6"/>
        </w:rPr>
        <w:t>Пыжи летели на 20—30 м, а тяжелые — даже на 35 м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6"/>
        </w:rPr>
        <w:t>Для получения более однородных результатов от выстрела к выстрелу при уменьшенных навесках пороха и дроби необходимо большее внимание обращать на качество снаряжения патронов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6"/>
        </w:rPr>
        <w:t>Капсюль центрального боя в металлическую гильзу следует посадить заподлицо, а еще лучше — с углублением до 0,2—0,4 мм с помощью пуансона с выступом для углубленной посадки (подробно см. «Охота и охотничье хозяйство», 1978, № 6). Под капсюль можно сделать подсыпку нескольких зерен дымного пороха.</w:t>
      </w:r>
    </w:p>
    <w:p>
      <w:pPr>
        <w:pStyle w:val="Normal"/>
        <w:ind w:firstLine="284"/>
        <w:jc w:val="both"/>
        <w:rPr>
          <w:b/>
          <w:b/>
          <w:bCs/>
          <w:sz w:val="22"/>
        </w:rPr>
      </w:pPr>
      <w:r>
        <w:rPr>
          <w:sz w:val="22"/>
          <w:szCs w:val="16"/>
        </w:rPr>
        <w:t>При стрельбе уменьшенными зарядами особенно важно обеспечить хорошую обтюрацию пороховых газов. Для этого на порох досылаются картонные прокладки увеличенного диаметра (для металлических гильз 12 калибра — прокладки 10 калибра) общей толщиной 3—3,5 мм, затем — основной войлочный пыж также увеличенного диаметра и высотой 12— 14 мм. Для того чтобы пыж не разбивал дробовой снаряд, его надо разрезать почти до конца на четыре части двумя взаимно перпендикулярными надрезами. Пыж вставляется разрезанной стороной вверх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drawing>
          <wp:inline distT="0" distB="0" distL="0" distR="0">
            <wp:extent cx="2164080" cy="21882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080" cy="218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>
          <w:rFonts w:cs="Times New Roman"/>
          <w:szCs w:val="16"/>
        </w:rPr>
      </w:pPr>
      <w:r>
        <w:rPr>
          <w:szCs w:val="16"/>
        </w:rPr>
        <w:t>7. Осыпь при стрельбе этим же патроном на 35 м.</w:t>
      </w:r>
    </w:p>
    <w:p>
      <w:pPr>
        <w:pStyle w:val="Normal"/>
        <w:ind w:firstLine="284"/>
        <w:jc w:val="both"/>
        <w:rPr>
          <w:rFonts w:cs="Times New Roman"/>
          <w:sz w:val="22"/>
          <w:szCs w:val="16"/>
        </w:rPr>
      </w:pPr>
      <w:r>
        <w:rPr>
          <w:rFonts w:cs="Times New Roman"/>
          <w:sz w:val="22"/>
          <w:szCs w:val="16"/>
        </w:rPr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6"/>
        </w:rPr>
        <w:t>Ввиду отсутствия в продаже готовых картонных прокладок для металлических гильз, прокладки высекались мной обычной высечкой 12 калибра для бумажных гильз, расточенной по диаметру на 1 мм (до 19,8 мм). Войлочные пыжи применялись как 10 калибра, так и 12 калибра, но последние я расплющивал. Разницы в бое обнаружено не было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6"/>
        </w:rPr>
        <w:t>Прокладка на дробь крепится в металлической гильзе с помощью синтетического клея (БФ-2, БФ-4, БФ-6, «Уникум», «Феникс»), наносимого кисточкой на прокладку, причем более тщательно — по краям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6"/>
        </w:rPr>
        <w:t>Бой ружей — даже с одинаковыми дульными сужениями — может несколько отличаться. Поэтому необходимо снарядить по 3—5 патронов каждой из групп и отстрелять их из нижнего (правого) ствола на 15—20 м, начав с навесок 1,1—1,2 г пороха «Сокол» и 15—16 г дроби для нахождения наилучшего варианта патрона для вашего ружья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6"/>
        </w:rPr>
        <w:t>Произведенный отстрел показал полную возможность использования ружей 12 калибра для отстрела белки патронами, снаряженными уменьшенными навесками пороха и дроби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6"/>
        </w:rPr>
        <w:t>При отсутствии металлических гильз уменьшенные заряды и снаряды можно применять в бумажных и пластмассовых гильзах, однако выстрел будет дороже. И в этом случае на порох нужно положить картонные прокладки общей толщиной 3—3,5 мм (но того же, а не увеличенного диаметра), взять только один основной войлочный пыж (желательно разрезанный, как указано выше) и укрепить прокладку на дробь клеем, как в металлической гильзе. При применении закрутки значительно увеличиваются высота и вес пыжей и в этом случае необходимо все пыжи обязательно разрезать на 4—6 частей и несколько увеличить заряд пороха. Контрольный отстрел по мишеням лучше проводить с упора. Точно так же можно подобрать заряды для белкования и для ружей 16 калибра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>
          <w:b/>
          <w:b/>
          <w:bCs/>
          <w:sz w:val="22"/>
          <w:szCs w:val="16"/>
          <w:lang w:val="en-US"/>
        </w:rPr>
      </w:pPr>
      <w:r>
        <w:rPr>
          <w:b/>
          <w:bCs/>
          <w:sz w:val="22"/>
          <w:szCs w:val="16"/>
          <w:lang w:val="en-US"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Cs w:val="14"/>
        </w:rPr>
      </w:pPr>
      <w:r>
        <w:rPr>
          <w:b/>
          <w:bCs/>
          <w:i/>
          <w:iCs/>
          <w:szCs w:val="14"/>
        </w:rPr>
        <w:t>Охота и охотничье хозяйство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Cs w:val="14"/>
        </w:rPr>
      </w:pPr>
      <w:r>
        <w:rPr>
          <w:b/>
          <w:bCs/>
          <w:i/>
          <w:iCs/>
          <w:szCs w:val="14"/>
        </w:rPr>
      </w:r>
    </w:p>
    <w:p>
      <w:pPr>
        <w:pStyle w:val="Heading3"/>
        <w:ind w:firstLine="284"/>
        <w:rPr/>
      </w:pPr>
      <w:r>
        <w:rPr/>
        <w:t>OCR Pirat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R Cyr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R Cyr MT" w:hAnsi="Times NR Cyr MT" w:eastAsia="Times New Roman" w:cs="Times NR Cyr MT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firstLine="284"/>
      <w:jc w:val="center"/>
      <w:outlineLvl w:val="3"/>
    </w:pPr>
    <w:rPr>
      <w:b/>
      <w:bCs/>
      <w:sz w:val="40"/>
      <w:szCs w:val="5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firstLine="284"/>
      <w:jc w:val="center"/>
    </w:pPr>
    <w:rPr>
      <w:b/>
      <w:bCs/>
      <w:i/>
      <w:iCs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284"/>
      <w:jc w:val="both"/>
    </w:pPr>
    <w:rPr>
      <w:rFonts w:cs="Arial"/>
      <w:b/>
      <w:bCs/>
      <w:sz w:val="22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7T12:38:00Z</dcterms:created>
  <dc:creator>Slawa</dc:creator>
  <dc:description/>
  <dc:language>en-US</dc:language>
  <cp:lastModifiedBy>Slawa</cp:lastModifiedBy>
  <dcterms:modified xsi:type="dcterms:W3CDTF">2005-07-17T12:39:00Z</dcterms:modified>
  <cp:revision>1</cp:revision>
  <dc:subject/>
  <dc:title>МОЛОДОМУ ОХОТНИКУ</dc:title>
</cp:coreProperties>
</file>